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Vandalay Industries Stadi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is a unique stadium course that is completely made up by me, including the track design. The racing course is called Clover Leaf Style*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te of the track depends on your lane choice. If you choose to take the left lane on either side, go over cars and make a left turn at each end, until you reach where you started. On Right lane, you make right turns until you are back where you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411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 artist I am not (: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s, Vans, box vans, red bus, ground textures, sky, Ground Signs, finish line, box car, lights and Stadium textures – S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d texture, rail car and long bus – 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pick-up &amp; Racing ramps – D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vy pick-up – Un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 Sign Textures –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ing Space Textures – Slick, Modified by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s – Xtreme_R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tes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Shoe</w:t>
      </w:r>
    </w:p>
    <w:p>
      <w:pPr>
        <w:pStyle w:val="Normal"/>
        <w:rPr/>
      </w:pPr>
      <w:r>
        <w:rPr/>
        <w:t>Robby H</w:t>
      </w:r>
    </w:p>
    <w:p>
      <w:pPr>
        <w:pStyle w:val="Normal"/>
        <w:rPr/>
      </w:pPr>
      <w:r>
        <w:rPr/>
        <w:t>Dustin Hart</w:t>
      </w:r>
    </w:p>
    <w:p>
      <w:pPr>
        <w:pStyle w:val="Normal"/>
        <w:rPr/>
      </w:pPr>
      <w:r>
        <w:rPr/>
        <w:t>Xtreme_RTM</w:t>
      </w:r>
    </w:p>
    <w:p>
      <w:pPr>
        <w:pStyle w:val="Normal"/>
        <w:rPr/>
      </w:pPr>
      <w:r>
        <w:rPr/>
        <w:t>Josh “Dig” Rh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anx to Jason AKA Mr. D for naming the course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a beta tester and are not on this list just let me know and I will fix it. If any models are miscredited, I will also fix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20:40:00Z</dcterms:created>
  <dc:creator>Kevin Kaffenberger</dc:creator>
  <dc:description/>
  <dc:language>en-US</dc:language>
  <cp:lastModifiedBy>Kevin Kaffenberger</cp:lastModifiedBy>
  <dcterms:modified xsi:type="dcterms:W3CDTF">2005-07-13T19:16:00Z</dcterms:modified>
  <cp:revision>9</cp:revision>
  <dc:subject/>
  <dc:title>Vandalay Industries Stadium</dc:title>
</cp:coreProperties>
</file>